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Nov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Nov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light Savings Time Ends- Set clocks back 1 hour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</w:rPr>
                                    <w:t>End of 2</w:t>
                                  </w:r>
                                  <w:r>
                                    <w:rPr>
                                      <w:color w:val="C0000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5:00 tri-dual vs. Strake Jesuit &amp; Cinco Ranch @ Cy Wood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tor Roll @ Klein Oak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tor Roll @ Klein O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tri-dual vs. Clear Creek &amp; Klein @ Klei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 Ridge Classic @ Cy Ridg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 Ridge Classic @ Cy Ri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5:00 quad-dual vs. Brazoswood, Katy &amp; The Woodlands @ Cy Wood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anksgiving Day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light Savings Time Ends- Set clocks back 1 hour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End of 2</w:t>
                            </w:r>
                            <w:r>
                              <w:rPr>
                                <w:color w:val="C0000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C0000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5:00 tri-dual vs. Strake Jesuit &amp; Cinco Ranch @ Cy Wood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or Roll @ Klein Oak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or Roll @ Klein Oak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tri-dual vs. Clear Creek &amp; Klein @ Klei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 Ridge Classic @ Cy Ridg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 Ridge Classic @ Cy Ridge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5:00 quad-dual vs. Brazoswood, Katy &amp; The Woodlands @ Cy Wood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nksgiving Day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(2)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6:00Z</dcterms:created>
  <dc:creator/>
  <dc:description/>
  <dc:language>en-US</dc:language>
  <cp:lastModifiedBy/>
  <dcterms:modified xsi:type="dcterms:W3CDTF">2009-11-0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631033</vt:lpwstr>
  </property>
</Properties>
</file>